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41"/>
        <w:gridCol w:w="1577"/>
        <w:gridCol w:w="2066"/>
        <w:gridCol w:w="1791"/>
        <w:gridCol w:w="1363"/>
      </w:tblGrid>
      <w:tr>
        <w:trPr>
          <w:cantSplit w:val="true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15-1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UNIT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rist tells why He ca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2-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CHAPEL</w:t>
            </w: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 9:5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uke 2:11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apter 6 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-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ncyclopedia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3-1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br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howing 3 &amp; 4 digit numbers using base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ng Digi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tor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-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$1.00 if you wear a BCA shirt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cience notebook 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Dessert Galler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Free Dress Down day if parent filled out the parent surv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Class Christmas par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arget:  Vowel digraph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th 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i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r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re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ai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i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ar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re’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i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pstair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eer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fai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a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irpor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ar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ugu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7 - John 1:1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14 - John 1: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He was in the beginning with God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Jan. 21  - John 1: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4:00Z</dcterms:created>
  <dc:creator>SysOp</dc:creator>
  <dc:description/>
  <cp:keywords/>
  <dc:language>en-US</dc:language>
  <cp:lastModifiedBy>CoraLee.Ott</cp:lastModifiedBy>
  <cp:lastPrinted>2008-12-12T07:59:00Z</cp:lastPrinted>
  <dcterms:modified xsi:type="dcterms:W3CDTF">2008-12-12T13:01:00Z</dcterms:modified>
  <cp:revision>5</cp:revision>
  <dc:subject/>
  <dc:title> </dc:title>
</cp:coreProperties>
</file>